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>Приложение 9</w:t>
      </w:r>
    </w:p>
    <w:p>
      <w:pPr>
        <w:pStyle w:val="Normal"/>
        <w:widowControl w:val="false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траслевой системе оплаты труда работников муниципальных </w:t>
      </w:r>
    </w:p>
    <w:p>
      <w:pPr>
        <w:pStyle w:val="Normal"/>
        <w:widowControl w:val="false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тельных организаций и муниципальных организаций образования муниципального образования Абинский район, находящихся в ведении управления образования администрации</w:t>
      </w:r>
    </w:p>
    <w:p>
      <w:pPr>
        <w:pStyle w:val="Normal"/>
        <w:widowControl w:val="false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Абинский район</w:t>
      </w:r>
    </w:p>
    <w:p>
      <w:pPr>
        <w:pStyle w:val="Normal"/>
        <w:autoSpaceDE w:val="false"/>
        <w:ind w:left="5400" w:hanging="0"/>
        <w:jc w:val="center"/>
        <w:rPr>
          <w:rFonts w:eastAsia="Batang;바탕"/>
          <w:sz w:val="16"/>
          <w:szCs w:val="16"/>
          <w:lang w:eastAsia="ko-KR"/>
        </w:rPr>
      </w:pPr>
      <w:r>
        <w:rPr>
          <w:rFonts w:eastAsia="Batang;바탕"/>
          <w:sz w:val="16"/>
          <w:szCs w:val="16"/>
          <w:lang w:eastAsia="ko-KR"/>
        </w:rPr>
      </w:r>
    </w:p>
    <w:p>
      <w:pPr>
        <w:pStyle w:val="Normal"/>
        <w:autoSpaceDE w:val="false"/>
        <w:ind w:left="5400" w:hanging="0"/>
        <w:jc w:val="center"/>
        <w:rPr>
          <w:rFonts w:eastAsia="Batang;바탕"/>
          <w:sz w:val="16"/>
          <w:szCs w:val="16"/>
          <w:lang w:eastAsia="ko-KR"/>
        </w:rPr>
      </w:pPr>
      <w:r>
        <w:rPr>
          <w:rFonts w:eastAsia="Batang;바탕"/>
          <w:sz w:val="16"/>
          <w:szCs w:val="16"/>
          <w:lang w:eastAsia="ko-KR"/>
        </w:rPr>
      </w:r>
    </w:p>
    <w:p>
      <w:pPr>
        <w:pStyle w:val="Normal"/>
        <w:autoSpaceDE w:val="false"/>
        <w:ind w:left="5400" w:hanging="0"/>
        <w:jc w:val="center"/>
        <w:rPr>
          <w:rFonts w:eastAsia="Batang;바탕"/>
          <w:sz w:val="16"/>
          <w:szCs w:val="16"/>
          <w:lang w:eastAsia="ko-KR"/>
        </w:rPr>
      </w:pPr>
      <w:r>
        <w:rPr>
          <w:rFonts w:eastAsia="Batang;바탕"/>
          <w:sz w:val="16"/>
          <w:szCs w:val="16"/>
          <w:lang w:eastAsia="ko-KR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sub_102"/>
      <w:r>
        <w:rPr>
          <w:b/>
          <w:bCs/>
          <w:sz w:val="28"/>
          <w:szCs w:val="28"/>
        </w:rPr>
        <w:t xml:space="preserve">ВИДЫ ВЫПЛАТ </w:t>
      </w:r>
    </w:p>
    <w:p>
      <w:pPr>
        <w:pStyle w:val="Normal"/>
        <w:suppressAutoHyphens w:val="true"/>
        <w:jc w:val="center"/>
        <w:rPr/>
      </w:pPr>
      <w:bookmarkStart w:id="1" w:name="sub_102"/>
      <w:r>
        <w:rPr>
          <w:b/>
          <w:bCs/>
          <w:sz w:val="28"/>
          <w:szCs w:val="28"/>
        </w:rPr>
        <w:t>стимулирующего характера руководителю муниципальной образовательной организации муниципального образования Абинский район, находящейся в ведении управления образования  администрации муниципального образования Абинский район</w:t>
      </w:r>
      <w:bookmarkEnd w:id="1"/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Руководителю организации устанавливаются следующие виды выплат стимулирующего характера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ающие коэффициенты к должностному окладу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бавка за интенсивность и высокие результаты работы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бавка за выслугу лет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jc w:val="both"/>
        <w:rPr/>
      </w:pPr>
      <w:r>
        <w:rPr>
          <w:sz w:val="28"/>
          <w:szCs w:val="28"/>
        </w:rPr>
        <w:tab/>
        <w:t>премия по итогам работы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мия за качество выполняемых работ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jc w:val="both"/>
        <w:rPr>
          <w:sz w:val="28"/>
          <w:szCs w:val="28"/>
        </w:rPr>
      </w:pPr>
      <w:bookmarkStart w:id="2" w:name="sub_1000017"/>
      <w:bookmarkEnd w:id="2"/>
      <w:r>
        <w:rPr>
          <w:sz w:val="28"/>
          <w:szCs w:val="28"/>
        </w:rPr>
        <w:tab/>
        <w:t>премия к отраслевому профессиональному празднику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jc w:val="both"/>
        <w:rPr>
          <w:sz w:val="28"/>
          <w:szCs w:val="28"/>
        </w:rPr>
      </w:pPr>
      <w:bookmarkStart w:id="3" w:name="sub_1000017"/>
      <w:bookmarkStart w:id="4" w:name="sub_100002"/>
      <w:bookmarkEnd w:id="3"/>
      <w:bookmarkEnd w:id="4"/>
      <w:r>
        <w:rPr>
          <w:sz w:val="28"/>
          <w:szCs w:val="28"/>
        </w:rPr>
        <w:tab/>
        <w:t>2. Руководителю могут быть установлены повышающие коэффициенты к должностному окладу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jc w:val="both"/>
        <w:rPr/>
      </w:pPr>
      <w:bookmarkStart w:id="5" w:name="sub_100002"/>
      <w:bookmarkEnd w:id="5"/>
      <w:r>
        <w:rPr>
          <w:sz w:val="28"/>
          <w:szCs w:val="28"/>
        </w:rPr>
        <w:tab/>
        <w:t>повышающий коэффициент к должностному окладу за квалификационную категорию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сональный повышающий коэффициент к должностному окладу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ающий коэффициент к должностному окладу за учёную степень, почётное звание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Размер выплат по повышающему коэффициенту к должностному окладу определяется путём умножения должностного оклада руководителя организации на повышающий коэффициент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Применение повышающих коэффициентов не образует новый должностной оклад руководителя организации и не учитывается при ис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ающие коэффициенты к должностному окладу устанавливаются на год, за исключением повышающего коэффициента за квалификационную категорию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/>
      </w:pPr>
      <w:bookmarkStart w:id="6" w:name="sub_100003"/>
      <w:bookmarkEnd w:id="6"/>
      <w:r>
        <w:rPr>
          <w:sz w:val="28"/>
          <w:szCs w:val="28"/>
        </w:rPr>
        <w:tab/>
        <w:t>3. Повышающий коэффициент к должностному окладу за квалификационную категорию устанавливается с целью стимулирования руководителей к профессиональному росту путём повышения профессиональной квалификации и компетентности. Размер повышающего коэффициента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>
          <w:sz w:val="28"/>
          <w:szCs w:val="28"/>
        </w:rPr>
      </w:pPr>
      <w:bookmarkStart w:id="7" w:name="sub_100003"/>
      <w:bookmarkEnd w:id="7"/>
      <w:r>
        <w:rPr>
          <w:sz w:val="28"/>
          <w:szCs w:val="28"/>
        </w:rPr>
        <w:tab/>
        <w:t>0,20 – при наличии высшей квалификационной категор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/>
      </w:pPr>
      <w:bookmarkStart w:id="8" w:name="sub_100004"/>
      <w:bookmarkEnd w:id="8"/>
      <w:r>
        <w:rPr>
          <w:sz w:val="28"/>
          <w:szCs w:val="28"/>
        </w:rPr>
        <w:tab/>
        <w:t>4. Персональный повышающий коэффициент к должностному окладу может быть установлен руководителю организации с учётом уровня его             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персонально в отношении конкретного руководителя. Размер повышающего коэффициента – до 3,0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/>
      </w:pPr>
      <w:bookmarkStart w:id="9" w:name="sub_100004"/>
      <w:bookmarkStart w:id="10" w:name="sub_100005"/>
      <w:bookmarkEnd w:id="9"/>
      <w:bookmarkEnd w:id="10"/>
      <w:r>
        <w:rPr>
          <w:sz w:val="28"/>
          <w:szCs w:val="28"/>
        </w:rPr>
        <w:tab/>
        <w:t>5. Повышающий коэффициент к должностному окладу за учёную             степень, почётное звание  устанавливается руководителям, которым присвоена учёная степень, почётное звание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>
          <w:sz w:val="28"/>
          <w:szCs w:val="28"/>
        </w:rPr>
      </w:pPr>
      <w:bookmarkStart w:id="11" w:name="sub_100005"/>
      <w:bookmarkEnd w:id="11"/>
      <w:r>
        <w:rPr>
          <w:sz w:val="28"/>
          <w:szCs w:val="28"/>
        </w:rPr>
        <w:tab/>
        <w:t>Размеры повышающего коэффициента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0,10 — за почетное звание которое начинается со слов «Заслуженный …», «Народный …», «Почетный...»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0,20– за учёную степень кандидата наук 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0,30 – за учёную степень доктора наук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ающий коэффициент за учёную степень, почётное звание устанавливается по одному из имеющихся оснований, имеющему большее значение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/>
      </w:pPr>
      <w:bookmarkStart w:id="12" w:name="sub_100006"/>
      <w:bookmarkEnd w:id="12"/>
      <w:r>
        <w:rPr>
          <w:sz w:val="28"/>
          <w:szCs w:val="28"/>
        </w:rPr>
        <w:tab/>
        <w:t>6. Руководителю организации устанавливаются стимулирующие надбавки к должностному окладу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>
          <w:sz w:val="28"/>
          <w:szCs w:val="28"/>
        </w:rPr>
      </w:pPr>
      <w:bookmarkStart w:id="13" w:name="sub_100006"/>
      <w:bookmarkEnd w:id="13"/>
      <w:r>
        <w:rPr>
          <w:sz w:val="28"/>
          <w:szCs w:val="28"/>
        </w:rPr>
        <w:tab/>
        <w:t>надбавка за выслугу лет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бавка за интенсивность и высокие результаты работы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/>
      </w:pPr>
      <w:bookmarkStart w:id="14" w:name="sub_100007"/>
      <w:r>
        <w:rPr>
          <w:sz w:val="28"/>
          <w:szCs w:val="28"/>
        </w:rPr>
        <w:tab/>
        <w:t>7. Надбавка за выслугу лет устанавливается в зависимости от общего количества лет, проработанных в должности руководителя организации.</w:t>
      </w:r>
      <w:bookmarkEnd w:id="14"/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ыслуге лет от 1 до 3 лет – 5 %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при выслуге лет от 3 до 10 лет – 10 %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>
          <w:sz w:val="28"/>
        </w:rPr>
      </w:pPr>
      <w:r>
        <w:rPr>
          <w:sz w:val="28"/>
        </w:rPr>
        <w:tab/>
        <w:t>при выслуге лет от 10 до 20 лет – 15 %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>
          <w:sz w:val="28"/>
        </w:rPr>
      </w:pPr>
      <w:r>
        <w:rPr>
          <w:sz w:val="28"/>
        </w:rPr>
        <w:tab/>
        <w:t>при выслуге лет от 20 лет – 20 %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8. Надбавка за интенсивность и высокие результаты работы                      устанавливается по итогам работы за предыдущий год по показателям                  эффективности деятельности руководителей в зависимости от вида организации:</w:t>
      </w:r>
    </w:p>
    <w:p>
      <w:pPr>
        <w:pStyle w:val="Normal"/>
        <w:tabs>
          <w:tab w:val="clear" w:pos="709"/>
          <w:tab w:val="left" w:pos="68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>8.1. Для руководителей организаций, реализующих основную образовательную программу дошкольного образования:</w:t>
      </w:r>
    </w:p>
    <w:p>
      <w:pPr>
        <w:pStyle w:val="Normal"/>
        <w:tabs>
          <w:tab w:val="clear" w:pos="709"/>
          <w:tab w:val="left" w:pos="68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33"/>
        <w:gridCol w:w="2263"/>
        <w:gridCol w:w="11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 w:eastAsia="ru-RU"/>
              </w:rPr>
              <w:t>№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 w:eastAsia="ru-RU"/>
              </w:rPr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  <w:t>эффективности деятельн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ановления </w:t>
            </w:r>
          </w:p>
          <w:p>
            <w:pPr>
              <w:pStyle w:val="Normal"/>
              <w:jc w:val="center"/>
              <w:rPr/>
            </w:pPr>
            <w:r>
              <w:rPr/>
              <w:t>выпла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едписаний надзорных орган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особрнадзора, министерства </w:t>
            </w:r>
          </w:p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разова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0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/>
              <w:t xml:space="preserve">Федерального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/>
              <w:t>госпожнадзора,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/>
              <w:t>Роспотребнадз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обоснованных жалоб на действия педагогических работников или администрации муниципальной общеобразовательной организ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фициального сайта в соответствии с требованиями законодательства с информационной наполняемость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оспитанников, нарушивших Закон Краснодарского края от 21.07.2008 № 1539-КЗ «О мерах по профилактике безнадзорности и правонарушений несовершеннолетних в Краснодарском крае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Реализация в муниципальной дошкольной образовательной организации социокультурных проектов (музейный уголок, кубанское подворь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проек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ических работников, имеющих высшую или первую квалификационную категори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свыше 40 % (высшая категория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40 % (первая категория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ических работников со стажем работы до трёх л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8 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ических работников, повысивших квалификаци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35 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учреждения, его сотрудников в конкурсах (муниципального, краевого и всероссийского уровня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муниципальный уровен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краевой уровен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сероссийский уровен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работы консультационных центров, службы ранней помощ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барьерной среды для обучающихся с ограниченными возможностями здоровь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травматизма у обучающихс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условий для занятий физической культурой (спортивный зал, площадки, оборудов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платных образовательных и иных услу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групп казачьей направленности и осуществление преемственности между детским садом и школой по вопросу казачьего воспитания дет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9"/>
          <w:tab w:val="left" w:pos="6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2. Для руководителей организаций дополнительного образования дете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1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2126"/>
        <w:gridCol w:w="1040"/>
        <w:gridCol w:w="182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оказател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эффективности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ия установления выпла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Количество балл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Эффективность управленческой деятельности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мер средней заработной платы педагогических работников организации (за счёт всех источников финансирования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ше среднерайонного показател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оказание платных дополнительных образовательных и и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каждый вид оказываемой услуг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выше 5 видов услу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внебюджетных поступлений на развитие организации в соответствии с действующим законодательством (при поступлении средств на лицевой счёт организ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повышение авторитета и имиджа организации среди населения (проведения Дня открытых дверей, отражение работы организации в средствах массовой информации, наличие буклета в организации, участие в программе международного обмена опытом и др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ие педагогических работников в профессиональных конкурсах, проводимых управлением образования администрации муниципального образования Абинский район министерством образования и науки Краснодарского края, Министерством образования и науки Российской Федерации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каждого участника, ставшего победителем или призёром (лауреатом)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анавл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етс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одному из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й, имеющих больш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уровен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бедитель;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ёр (лауреат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аевой уровен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бедитель;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ёр (лауреат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российский уровен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бедител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зёр (лауреат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ие организации в конкурсах, проводимых управлением образования администрации муниципального образования Абинский район министерством образования и науки Краснодарского края, Министерством образования и науки Российской Федераци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каждого участника, ставшего победителем или призёром (лауреатом) конкурс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уровен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бедитель;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станавливается по одному из оснований, имеющих больше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ёр (лауреат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аевой уровен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бедитель;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ёр (лауреат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российский уровен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бедитель;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ёр (лауреат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беда педагогических работников и (или) организации в конкурсах, проводимых другими организац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менее 2 победителе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ие в проведении районных массовых мероприятий, организуемых управлением образования администрации муниципального Аб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каждое участ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выше 5 мероприяти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Кадровое обеспечение образовательного процесса: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молодых специалистов (со стажем работы до трёх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 15</w:t>
            </w:r>
            <w:r>
              <w:rPr>
                <w:lang w:val="en-US"/>
              </w:rPr>
              <w:t xml:space="preserve"> </w:t>
            </w:r>
            <w:r>
              <w:rPr/>
              <w:t>% до 20</w:t>
            </w:r>
            <w:r>
              <w:rPr>
                <w:lang w:val="en-US"/>
              </w:rPr>
              <w:t xml:space="preserve"> </w:t>
            </w:r>
            <w:r>
              <w:rPr/>
              <w:t>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ыше 20</w:t>
            </w:r>
            <w:r>
              <w:rPr>
                <w:lang w:val="en-US"/>
              </w:rPr>
              <w:t xml:space="preserve"> </w:t>
            </w:r>
            <w:r>
              <w:rPr/>
              <w:t>%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педагогических работников, имеющих высшую квалификационную категорию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 30 % до 40 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выше 40 %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регулярно обновляемого сайта организации (не реже 1 раза в месяц), созданного в соответствии с действующим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частие в инновационной деятельности и распространении педагогического опыта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статуса муниципальной инновационной площа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станавливается по одному из оснований, имеющих большее </w:t>
            </w:r>
          </w:p>
          <w:p>
            <w:pPr>
              <w:pStyle w:val="Normal"/>
              <w:autoSpaceDE w:val="false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статуса федеральной инновационной площа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ие в реализации грантов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и внедрение авторски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менее 30 % от общего количества реализуемых програм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Качество услуг, оказываемых образовательной организацией:</w:t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программ со сроком действия не менее 2-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менее 40 % от общего количества реализуемых програм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родителей (законных представителей), удовлетворённых качеством предоставляемых организацией образовательных услуг (при анкетировании не менее            30 % родителей (законных представителей) обучающихс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ыше 90 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сутствие обоснованных жалоб на действия педагогических работников или администрации организаци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призёров, дипломантов среди воспитанников организации в смотрах, конкурсах, фестивалях, выставках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навливается по одному из оснований, имеющих большее значени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го уровня;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аевого уровня;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российского уровня;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дународного уровн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Реализация мероприятий по профилактике правонарушений несовершеннолетних: 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работы в период оздоровительной кампании по различным формам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агерь с дневным пребыванием на базе организации;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ощадка дневного пребывания на базе организации;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ездной лагерь;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кспедиции, походы;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удоустройство несовершеннолетни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 1 трудоустроен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выше 2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в кружки и объединения детей, состоящих на профилактическом учёте (внутри-школьном и в отделе по делам несовершеннолетни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каждого обучающегос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в кружки и объединения подростков в возрасте 15-17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менее 25 % от общего количества обучающихс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Эффективность энергосберегающих мероприятий: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блюдение утверждённых лимитов потребления 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объёма потребления коммунальных услуг по сравнению с утверждёнными лими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менее 3 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09" w:leader="none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>8.3 Для руководителей организаций, реализующих образовательные программы начального общего, основного общего и среднего общего образования:</w:t>
      </w:r>
    </w:p>
    <w:tbl>
      <w:tblPr>
        <w:tblW w:w="9831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33"/>
        <w:gridCol w:w="2694"/>
        <w:gridCol w:w="7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 w:eastAsia="ru-RU"/>
              </w:rPr>
              <w:t>№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 w:eastAsia="ru-RU"/>
              </w:rPr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  <w:t>эффективности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установления выпла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обоснованных жалоб на действия педагогических работников или администрации муниципальной общеобразовательной 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ргана государственно-общественного управления и его реальная деятельность, отражённая на официальном сайте муниципальной общеобразовательной 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фициального сайта в соответствии с требованиями законодательства (по итогам мониторинга МКУ ИМЦ) с информационной наполняемостью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лее 75 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85 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авонарушений среди обучающих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же среднерайонного уровн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Доля учащихся, нарушивших Закон Краснодарского края от 21.07.2008      № 1539-КЗ «О мерах по профилактике безнадзорности и правонарушений несовершеннолетних в Краснодарском кра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же среднерайонного уровн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состоящих на всех видах профилактического учёта и охваченных внеурочной занятость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выше среднерайонного уровн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муниципальной общеобразовательной организации социокультурных проектов (школьного музея, театра, научного общества, волонтёрского отряда и др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каждый проек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ических работников, имеющих первую, высшую квалификационную категор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ыше 40 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ических работников со стажем работы до трёх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свыше 18 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победителей и призёров предметных олимпиад (учитывается результат более высокого уровня): </w:t>
            </w:r>
          </w:p>
          <w:p>
            <w:pPr>
              <w:pStyle w:val="Normal"/>
              <w:rPr/>
            </w:pPr>
            <w:r>
              <w:rPr/>
              <w:t>муниципального уровня</w:t>
            </w:r>
          </w:p>
          <w:p>
            <w:pPr>
              <w:pStyle w:val="Normal"/>
              <w:rPr/>
            </w:pPr>
            <w:r>
              <w:rPr/>
              <w:t>зонального этапа</w:t>
            </w:r>
          </w:p>
          <w:p>
            <w:pPr>
              <w:pStyle w:val="Normal"/>
              <w:rPr/>
            </w:pPr>
            <w:r>
              <w:rPr/>
              <w:t>краевого этапа Всероссийской предметной олимпиа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учающихся горячим питан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98 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травматизма у обучающих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бедителей (призёров) Президентских соревнований, Всекубанской Спартакиады школьников «Спортивные надежды Кубан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 каждое направлен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муниципальной общеобразовательной организации обучения по индивидуальным учебным планам (одаренные дети 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платных образовательных и иных у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 500 руб в год на ребенка </w:t>
            </w:r>
          </w:p>
          <w:p>
            <w:pPr>
              <w:pStyle w:val="Normal"/>
              <w:rPr/>
            </w:pPr>
            <w:r>
              <w:rPr/>
              <w:t>более 500 руб в год на ребенк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лучшую работу казачьих клас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 1 место </w:t>
            </w:r>
          </w:p>
          <w:p>
            <w:pPr>
              <w:pStyle w:val="Normal"/>
              <w:rPr/>
            </w:pPr>
            <w:r>
              <w:rPr/>
              <w:t xml:space="preserve">за 2 место </w:t>
            </w:r>
          </w:p>
          <w:p>
            <w:pPr>
              <w:pStyle w:val="Normal"/>
              <w:rPr/>
            </w:pPr>
            <w:r>
              <w:rPr/>
              <w:t xml:space="preserve">за 3 место </w:t>
            </w:r>
          </w:p>
          <w:p>
            <w:pPr>
              <w:pStyle w:val="Normal"/>
              <w:rPr/>
            </w:pPr>
            <w:r>
              <w:rPr/>
              <w:t>среди средних и малокомплектных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пециальных (коррекционных) клас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школы, успешно сдавших два обязательных экзамена в форме ЕГЭ (русский язык и математику), из числа выпускников, допущенных к итоговой аттестации (%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1 баллу за каждый предме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 по обязательным предметам ЕГЭ (русский язык и математик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ше среднекраевого по 2 предметам</w:t>
            </w:r>
          </w:p>
          <w:p>
            <w:pPr>
              <w:pStyle w:val="Normal"/>
              <w:rPr/>
            </w:pPr>
            <w:r>
              <w:rPr/>
              <w:t xml:space="preserve">по 1 предмету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 по предметам ЕГЭ по выбору (выше среднекраево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каждый предмет по 1 бал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сокобальников (%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ше среднерайонного уровн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ЕГЭ, награжденных медалью "За особые успехи в учении", подтвердивших итоговые отметку "5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школы, успешно сдавших  обязательные экзамены в форме ОГЭ , из числа выпускников, допущенных к итоговой аттестации (%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ше среднекраевого по 4 предметам</w:t>
            </w:r>
          </w:p>
          <w:p>
            <w:pPr>
              <w:pStyle w:val="Normal"/>
              <w:rPr/>
            </w:pPr>
            <w:r>
              <w:rPr/>
              <w:t>по 3 предметам</w:t>
            </w:r>
          </w:p>
          <w:p>
            <w:pPr>
              <w:pStyle w:val="Normal"/>
              <w:rPr/>
            </w:pPr>
            <w:r>
              <w:rPr/>
              <w:t xml:space="preserve">по 2 предметам </w:t>
            </w:r>
          </w:p>
          <w:p>
            <w:pPr>
              <w:pStyle w:val="Normal"/>
              <w:rPr/>
            </w:pPr>
            <w:r>
              <w:rPr/>
              <w:t xml:space="preserve">по 1 предмету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 по обязательным предметам ОГЭ (выше краево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каждый предмет по 1 бал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тажировочной (инновационной) площадки, наставничество с ШНОР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1 балл за каждое направлен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а в грантовых конкурс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беда за каждый гран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9. Решение об установлении выплат стимулирующего характера, указанных в </w:t>
      </w:r>
      <w:r>
        <w:rPr>
          <w:sz w:val="28"/>
          <w:szCs w:val="28"/>
          <w:lang w:val="zxx" w:eastAsia="zxx" w:bidi="zxx"/>
        </w:rPr>
        <w:t>пункте 8</w:t>
      </w:r>
      <w:r>
        <w:rPr>
          <w:sz w:val="28"/>
          <w:szCs w:val="28"/>
        </w:rPr>
        <w:t xml:space="preserve"> настоящего приложения, принимается с применением демократических процедур при оценке эффективности работы руководителя организации (создание соответствующей комиссии с участием представителя районной территориальной организации профсоюза работников народного образования и науки Российской Федерации) в пределах средств, направленных организацией на оплату труд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0. Размер стимулирующих выплат может быть уменьшен при применении к руководителю организации дисциплинарного взыскания, а также в случае снижения зафиксированных показателей и при ухудшении иных показателей деятельности организации, выявленных в ходе проведения проверок управлением образования администрации муниципального образования Абинский район, иными контролирующими и надзорными органами в рамках их компетенци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1. Порядок выплаты премий руководителю организации устанавливается в соответствии с разделом 4 Положения об отраслевой системе оплаты труда работников муниципальной образовательной организации и муниципальной  организации  образования муниципального образования Абинский район, находящихся в ведении управления образования администрации муниципального образования Абинский район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95" w:leader="none"/>
        </w:tabs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Исполняющий обязанности</w:t>
      </w:r>
    </w:p>
    <w:p>
      <w:pPr>
        <w:pStyle w:val="Normal"/>
        <w:tabs>
          <w:tab w:val="clear" w:pos="709"/>
          <w:tab w:val="left" w:pos="1395" w:leader="none"/>
        </w:tabs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начальника управления  образования                                                      Н.С.Клочан</w:t>
      </w:r>
    </w:p>
    <w:p>
      <w:pPr>
        <w:pStyle w:val="Normal"/>
        <w:autoSpaceDE w:val="false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5.9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6">
    <w:name w:val=" Знак Знак6"/>
    <w:qFormat/>
    <w:rPr>
      <w:rFonts w:ascii="Arial" w:hAnsi="Arial" w:cs="Arial"/>
      <w:sz w:val="24"/>
      <w:szCs w:val="24"/>
    </w:rPr>
  </w:style>
  <w:style w:type="character" w:styleId="5">
    <w:name w:val=" Знак Знак5"/>
    <w:qFormat/>
    <w:rPr>
      <w:rFonts w:ascii="Arial" w:hAnsi="Arial" w:cs="Arial"/>
      <w:sz w:val="24"/>
      <w:szCs w:val="24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7">
    <w:name w:val=" Знак Знак7"/>
    <w:qFormat/>
    <w:rPr>
      <w:rFonts w:ascii="Arial" w:hAnsi="Arial" w:cs="Arial"/>
      <w:b/>
      <w:bCs/>
      <w:color w:val="26282F"/>
      <w:sz w:val="24"/>
      <w:szCs w:val="24"/>
    </w:rPr>
  </w:style>
  <w:style w:type="character" w:styleId="31">
    <w:name w:val=" Знак Знак3"/>
    <w:qFormat/>
    <w:rPr>
      <w:sz w:val="24"/>
      <w:szCs w:val="24"/>
    </w:rPr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008000"/>
      <w:u w:val="single"/>
    </w:rPr>
  </w:style>
  <w:style w:type="character" w:styleId="Style14">
    <w:name w:val="Выделение для Базового Поиска"/>
    <w:qFormat/>
    <w:rPr>
      <w:b w:val="false"/>
      <w:bCs w:val="false"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 w:val="false"/>
      <w:bCs w:val="false"/>
      <w:i/>
      <w:iCs/>
      <w:color w:val="0058A9"/>
      <w:sz w:val="26"/>
      <w:szCs w:val="26"/>
    </w:rPr>
  </w:style>
  <w:style w:type="character" w:styleId="Style16">
    <w:name w:val="Заголовок своего сообщения"/>
    <w:qFormat/>
    <w:rPr>
      <w:b w:val="false"/>
      <w:bCs w:val="false"/>
      <w:color w:val="26282F"/>
      <w:sz w:val="26"/>
      <w:szCs w:val="26"/>
    </w:rPr>
  </w:style>
  <w:style w:type="character" w:styleId="Style17">
    <w:name w:val="Заголовок чужого сообщения"/>
    <w:qFormat/>
    <w:rPr>
      <w:b w:val="false"/>
      <w:bCs w:val="false"/>
      <w:color w:val="FF0000"/>
      <w:sz w:val="26"/>
      <w:szCs w:val="26"/>
    </w:rPr>
  </w:style>
  <w:style w:type="character" w:styleId="Style18">
    <w:name w:val="Найденные слова"/>
    <w:qFormat/>
    <w:rPr>
      <w:b w:val="false"/>
      <w:bCs w:val="false"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qFormat/>
    <w:rPr>
      <w:rFonts w:cs="Times New Roman"/>
      <w:b w:val="false"/>
      <w:color w:val="008000"/>
    </w:rPr>
  </w:style>
  <w:style w:type="character" w:styleId="Style22">
    <w:name w:val="Сравнение редакций"/>
    <w:qFormat/>
    <w:rPr>
      <w:b w:val="false"/>
      <w:bCs w:val="false"/>
      <w:color w:val="26282F"/>
      <w:sz w:val="26"/>
      <w:szCs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сновное меню (преемственное)"/>
    <w:basedOn w:val="Normal"/>
    <w:next w:val="Normal"/>
    <w:qFormat/>
    <w:pPr>
      <w:autoSpaceDE w:val="false"/>
      <w:jc w:val="both"/>
    </w:pPr>
    <w:rPr>
      <w:rFonts w:ascii="Verdana" w:hAnsi="Verdana" w:cs="Verdana"/>
    </w:rPr>
  </w:style>
  <w:style w:type="paragraph" w:styleId="12">
    <w:name w:val="Заголовок1"/>
    <w:basedOn w:val="Style26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Внимание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32">
    <w:name w:val="Внимание: криминал!!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3">
    <w:name w:val="Внимание: недобросовестность!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4">
    <w:name w:val="Заголовок группы контролов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rFonts w:cs="Arial"/>
      <w:b w:val="false"/>
      <w:bCs w:val="false"/>
      <w:color w:val="000000"/>
      <w:sz w:val="20"/>
      <w:szCs w:val="20"/>
      <w:shd w:fill="FFFFFF" w:val="clear"/>
    </w:rPr>
  </w:style>
  <w:style w:type="paragraph" w:styleId="Style36">
    <w:name w:val="Заголовок приложения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37">
    <w:name w:val="Заголовок распахивающейся части диалога"/>
    <w:basedOn w:val="Normal"/>
    <w:next w:val="Normal"/>
    <w:qFormat/>
    <w:pPr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3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39">
    <w:name w:val="Заголовок ЭР (левое окно)"/>
    <w:basedOn w:val="Normal"/>
    <w:next w:val="Normal"/>
    <w:qFormat/>
    <w:pPr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40">
    <w:name w:val="Заголовок ЭР (правое окно)"/>
    <w:basedOn w:val="Style3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1">
    <w:name w:val="Интерактивный заголовок"/>
    <w:basedOn w:val="1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2">
    <w:name w:val="Текст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4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>
      <w:spacing w:before="0" w:after="0"/>
    </w:pPr>
    <w:rPr>
      <w:i/>
      <w:iCs/>
    </w:rPr>
  </w:style>
  <w:style w:type="paragraph" w:styleId="Style47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48">
    <w:name w:val="Колонтитул (ле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50">
    <w:name w:val="Колонтитул (пра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Комментарий пользователя"/>
    <w:basedOn w:val="Style45"/>
    <w:next w:val="Normal"/>
    <w:qFormat/>
    <w:pPr>
      <w:spacing w:before="0" w:after="0"/>
      <w:jc w:val="left"/>
    </w:pPr>
    <w:rPr>
      <w:shd w:fill="FFDFE0" w:val="clear"/>
    </w:rPr>
  </w:style>
  <w:style w:type="paragraph" w:styleId="Style52">
    <w:name w:val="Куда обратиться?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3">
    <w:name w:val="Моноширинный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54">
    <w:name w:val="Необходимые документы"/>
    <w:basedOn w:val="Style31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5">
    <w:name w:val="Объект"/>
    <w:basedOn w:val="Normal"/>
    <w:next w:val="Normal"/>
    <w:qFormat/>
    <w:pPr>
      <w:autoSpaceDE w:val="false"/>
      <w:jc w:val="both"/>
    </w:pPr>
    <w:rPr>
      <w:sz w:val="26"/>
      <w:szCs w:val="26"/>
    </w:rPr>
  </w:style>
  <w:style w:type="paragraph" w:styleId="Style5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Оглавление"/>
    <w:basedOn w:val="Style56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58">
    <w:name w:val="Переменная часть"/>
    <w:basedOn w:val="Style26"/>
    <w:next w:val="Normal"/>
    <w:qFormat/>
    <w:pPr/>
    <w:rPr>
      <w:rFonts w:ascii="Arial" w:hAnsi="Arial" w:cs="Arial"/>
      <w:sz w:val="20"/>
      <w:szCs w:val="20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rFonts w:cs="Arial"/>
      <w:b w:val="false"/>
      <w:bCs w:val="false"/>
      <w:color w:val="000000"/>
      <w:sz w:val="20"/>
      <w:szCs w:val="20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  <w:sz w:val="24"/>
      <w:szCs w:val="24"/>
    </w:rPr>
  </w:style>
  <w:style w:type="paragraph" w:styleId="Style61">
    <w:name w:val="Подчёркнуный текст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62">
    <w:name w:val="Постоянная часть"/>
    <w:basedOn w:val="Style26"/>
    <w:next w:val="Normal"/>
    <w:qFormat/>
    <w:pPr/>
    <w:rPr>
      <w:rFonts w:ascii="Arial" w:hAnsi="Arial" w:cs="Arial"/>
      <w:sz w:val="22"/>
      <w:szCs w:val="22"/>
    </w:rPr>
  </w:style>
  <w:style w:type="paragraph" w:styleId="Style63">
    <w:name w:val="Пример.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Примечание.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Словарная статья"/>
    <w:basedOn w:val="Normal"/>
    <w:next w:val="Normal"/>
    <w:qFormat/>
    <w:pPr>
      <w:autoSpaceDE w:val="false"/>
      <w:ind w:left="0" w:right="118" w:hanging="0"/>
      <w:jc w:val="both"/>
    </w:pPr>
    <w:rPr>
      <w:rFonts w:ascii="Arial" w:hAnsi="Arial" w:cs="Arial"/>
    </w:rPr>
  </w:style>
  <w:style w:type="paragraph" w:styleId="Style66">
    <w:name w:val="Ссылка на официальную публикацию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67">
    <w:name w:val="Текст в таблице"/>
    <w:basedOn w:val="Style29"/>
    <w:next w:val="Normal"/>
    <w:qFormat/>
    <w:pPr>
      <w:ind w:left="0" w:right="0" w:firstLine="500"/>
    </w:pPr>
    <w:rPr>
      <w:rFonts w:cs="Arial"/>
    </w:rPr>
  </w:style>
  <w:style w:type="paragraph" w:styleId="Style68">
    <w:name w:val="Текст ЭР (см. также)"/>
    <w:basedOn w:val="Normal"/>
    <w:next w:val="Normal"/>
    <w:qFormat/>
    <w:pPr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>
      <w:autoSpaceDE w:val="false"/>
    </w:pPr>
    <w:rPr>
      <w:rFonts w:ascii="Arial" w:hAnsi="Arial" w:cs="Arial"/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71">
    <w:name w:val="Центрированный (таблица)"/>
    <w:basedOn w:val="Style29"/>
    <w:next w:val="Normal"/>
    <w:qFormat/>
    <w:pPr>
      <w:jc w:val="center"/>
    </w:pPr>
    <w:rPr>
      <w:rFonts w:cs="Arial"/>
    </w:rPr>
  </w:style>
  <w:style w:type="paragraph" w:styleId="Style72">
    <w:name w:val="ЭР-содержание (правое окно)"/>
    <w:basedOn w:val="Normal"/>
    <w:next w:val="Normal"/>
    <w:qFormat/>
    <w:pPr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73">
    <w:name w:val="Содержимое таблицы"/>
    <w:basedOn w:val="Normal"/>
    <w:qFormat/>
    <w:pPr>
      <w:suppressLineNumbers/>
    </w:pPr>
    <w:rPr/>
  </w:style>
  <w:style w:type="paragraph" w:styleId="Style74">
    <w:name w:val="Заголовок таблицы"/>
    <w:basedOn w:val="Style73"/>
    <w:qFormat/>
    <w:pPr>
      <w:suppressLineNumbers/>
      <w:jc w:val="center"/>
    </w:pPr>
    <w:rPr>
      <w:b/>
      <w:bCs/>
    </w:rPr>
  </w:style>
  <w:style w:type="paragraph" w:styleId="Style7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07:00Z</dcterms:created>
  <dc:creator>Долгих</dc:creator>
  <dc:description/>
  <cp:keywords/>
  <dc:language>en-US</dc:language>
  <cp:lastModifiedBy>ПК4</cp:lastModifiedBy>
  <cp:lastPrinted>2023-12-25T15:52:00Z</cp:lastPrinted>
  <dcterms:modified xsi:type="dcterms:W3CDTF">2023-12-25T12:53:00Z</dcterms:modified>
  <cp:revision>5</cp:revision>
  <dc:subject/>
  <dc:title>                                                                                                         Приложение № 1</dc:title>
</cp:coreProperties>
</file>